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eneral Music Class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omework #1-  Terms and Notation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ue in music class on Wednesday, October 19th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ame:________________________________________________________ Grade: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vide two different characteristics of Shaker music as described in class: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.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n the music below, circle every rhythm that uses sixteenth notes.  Make clear circles, or you will not be given credit for that mark.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Garamond" w:ascii="Garamond" w:hAnsi="Garamond"/>
          <w:b/>
          <w:sz w:val="24"/>
          <w:szCs w:val="24"/>
        </w:rPr>
        <w:t xml:space="preserve">Listen to the recording on the music Wikispaces page.  The clarinet plays the theme first (0:00).  Then there is short interlude (0:28).  The clarinet and a flute play the first variation (0:33).  During this variation, do the clarinet and flute play the theme in augmentation or diminution? 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ow do you know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29:00Z</dcterms:created>
  <dc:creator>Nick Pignataro</dc:creator>
  <dc:description/>
  <dc:language>en-US</dc:language>
  <cp:lastModifiedBy>Nick Pignataro</cp:lastModifiedBy>
  <dcterms:modified xsi:type="dcterms:W3CDTF">2011-10-09T22:41:00Z</dcterms:modified>
  <cp:revision>1</cp:revision>
  <dc:subject/>
  <dc:title/>
</cp:coreProperties>
</file>