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Homework #3- </w:t>
      </w:r>
      <w:r>
        <w:rPr>
          <w:rFonts w:cs="Garamond" w:ascii="Garamond" w:hAnsi="Garamond"/>
          <w:b/>
          <w:i/>
          <w:sz w:val="24"/>
          <w:szCs w:val="24"/>
        </w:rPr>
        <w:t>Salsa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ssigned on Wednesday, January 4</w:t>
      </w:r>
      <w:r>
        <w:rPr>
          <w:rFonts w:cs="Garamond" w:ascii="Garamond" w:hAnsi="Garamond"/>
          <w:b/>
          <w:sz w:val="24"/>
          <w:szCs w:val="24"/>
          <w:vertAlign w:val="superscript"/>
        </w:rPr>
        <w:t>th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ue in music class on Wednesday, January 18</w:t>
      </w:r>
      <w:r>
        <w:rPr>
          <w:rFonts w:cs="Garamond" w:ascii="Garamond" w:hAnsi="Garamond"/>
          <w:b/>
          <w:sz w:val="24"/>
          <w:szCs w:val="24"/>
          <w:vertAlign w:val="superscript"/>
        </w:rPr>
        <w:t>th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alsa: Music to Dance To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1. List three Hispanic countries Salsa comes from: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List three percussion instruments commonly used in salsa music: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Which of the following statements is incorrect?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Which of the following statements is incorrect?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 Salsa was considered “dirty” and “racy” and therefore, outlawed by some governments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. Salsa often contains subject matter that is “of the people” (common that we all can relate to)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(Continued on back, yes, you must do the back)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don’t pretend you didn’t know there was a back side)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okay, now turn the paper over and keep working)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 True or False: Jazz dance is a style that can only be danced to true jazz music.   True    /    False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Compare country music and jazz music ensembles.  What are the similarities?  What are the differences?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xtra Credit: (will boost one number grade at the end of the trimester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hoose one musician below.  Write one paragraph of 6-8 sentences explaining a few facts about the musician and the musician’s influence on popular music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untry: Hank Williams, Sr., Minnie Pearl, June Carter, Johnny Cash, Roy Acuff, Faith Hill, Garth Brooks, Vince Gill, Reba McEntire, Bill Monroe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azz: Frank Sinatra, the Andrews Sisters, Harry James, Mel Tormé, Benny Goodman, Artie Shaw, Glenn Miller, Count Basie, Joe Williams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9:00Z</dcterms:created>
  <dc:creator>Nick Pignataro</dc:creator>
  <dc:description/>
  <cp:keywords/>
  <dc:language>en-US</dc:language>
  <cp:lastModifiedBy>Tara</cp:lastModifiedBy>
  <cp:lastPrinted>2011-12-19T09:10:00Z</cp:lastPrinted>
  <dcterms:modified xsi:type="dcterms:W3CDTF">2012-01-03T21:27:00Z</dcterms:modified>
  <cp:revision>4</cp:revision>
  <dc:subject/>
  <dc:title>General Music Class</dc:title>
</cp:coreProperties>
</file>