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neral Music Class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mework #2- The Mass Text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ue in music class on Wednesday, January 18</w:t>
      </w:r>
      <w:r>
        <w:rPr>
          <w:rFonts w:cs="Garamond" w:ascii="Garamond" w:hAnsi="Garamond"/>
          <w:b/>
          <w:sz w:val="24"/>
          <w:szCs w:val="24"/>
          <w:vertAlign w:val="superscript"/>
        </w:rPr>
        <w:t>th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ame__________________________________________________________Grade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raw a line connecting the mass part with the correct first line of text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YRIE                                                                                Holy, Holy, Holy, Lord God of Hosts…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LORIA                          </w:t>
        <w:tab/>
        <w:tab/>
        <w:tab/>
        <w:tab/>
        <w:tab/>
        <w:tab/>
        <w:tab/>
        <w:t xml:space="preserve"> Lord, Have Mercy…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REDO                 </w:t>
        <w:tab/>
        <w:tab/>
        <w:tab/>
        <w:tab/>
        <w:t>Blessed is He who comes in the name of the Lord…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ANCTUS                                                                                          Lamb of God you take away…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ENEDICTUS                                                              I believe in one God, the Father almighty…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>AGNUS DEI                    Glory to God in the highest, and on earth peace to people of good will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2:11:00Z</dcterms:created>
  <dc:creator>Nick Pignataro</dc:creator>
  <dc:description/>
  <cp:keywords/>
  <dc:language>en-US</dc:language>
  <cp:lastModifiedBy>Tara</cp:lastModifiedBy>
  <dcterms:modified xsi:type="dcterms:W3CDTF">2012-01-03T22:11:00Z</dcterms:modified>
  <cp:revision>2</cp:revision>
  <dc:subject/>
  <dc:title>General Music Class</dc:title>
</cp:coreProperties>
</file>