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t. Hilary School Music Program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Ensembles and Lessons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Garamond" w:ascii="Garamond" w:hAnsi="Garamond"/>
          <w:sz w:val="24"/>
          <w:szCs w:val="24"/>
        </w:rPr>
        <w:t>19 September 2011</w:t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ar Parent/ Guardian,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St. Hilary students are invited to participate in the comprehensive music program at the school.  The following activities are available to your child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CHOOL ENSEMBLES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oir</w:t>
      </w:r>
      <w:r>
        <w:rPr>
          <w:rFonts w:cs="Garamond" w:ascii="Garamond" w:hAnsi="Garamond"/>
          <w:sz w:val="24"/>
          <w:szCs w:val="24"/>
        </w:rPr>
        <w:t xml:space="preserve"> (grades 3-8)</w:t>
        <w:tab/>
        <w:tab/>
        <w:tab/>
      </w:r>
      <w:r>
        <w:rPr>
          <w:rFonts w:cs="Garamond" w:ascii="Garamond" w:hAnsi="Garamond"/>
          <w:b/>
          <w:sz w:val="24"/>
          <w:szCs w:val="24"/>
        </w:rPr>
        <w:t>Hand bell choir</w:t>
      </w:r>
      <w:r>
        <w:rPr>
          <w:rFonts w:cs="Garamond" w:ascii="Garamond" w:hAnsi="Garamond"/>
          <w:sz w:val="24"/>
          <w:szCs w:val="24"/>
        </w:rPr>
        <w:t xml:space="preserve"> (grades 6-8) </w:t>
        <w:tab/>
        <w:tab/>
        <w:t>*</w:t>
      </w:r>
      <w:r>
        <w:rPr>
          <w:rFonts w:cs="Garamond" w:ascii="Garamond" w:hAnsi="Garamond"/>
          <w:b/>
          <w:sz w:val="24"/>
          <w:szCs w:val="24"/>
        </w:rPr>
        <w:t>Band</w:t>
      </w:r>
      <w:r>
        <w:rPr>
          <w:rFonts w:cs="Garamond" w:ascii="Garamond" w:hAnsi="Garamond"/>
          <w:sz w:val="24"/>
          <w:szCs w:val="24"/>
        </w:rPr>
        <w:t xml:space="preserve"> (grades 4-8) 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*Band for instrumentalists with prior lesson or band experience.</w:t>
        <w:tab/>
        <w:tab/>
        <w:tab/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37820</wp:posOffset>
            </wp:positionV>
            <wp:extent cx="1257300" cy="730885"/>
            <wp:effectExtent l="0" t="0" r="0" b="0"/>
            <wp:wrapNone/>
            <wp:docPr id="1" name="cl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e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4"/>
          <w:szCs w:val="24"/>
        </w:rPr>
        <w:t>Ensemble rehearsals occur once a week during the school day lunch period.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0955</wp:posOffset>
                </wp:positionV>
                <wp:extent cx="5915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200"/>
        <w:ind w:left="2880" w:firstLine="720"/>
        <w:contextualSpacing/>
        <w:rPr/>
      </w:pPr>
      <w:r>
        <w:rPr>
          <w:rFonts w:cs="Garamond" w:ascii="Garamond" w:hAnsi="Garamond"/>
          <w:b/>
          <w:sz w:val="28"/>
          <w:szCs w:val="28"/>
        </w:rPr>
        <w:t>GROUP LESSONS</w:t>
      </w:r>
      <w:r>
        <w:rPr>
          <w:rFonts w:cs="Garamond" w:ascii="Garamond" w:hAnsi="Garamond"/>
          <w:sz w:val="24"/>
          <w:szCs w:val="24"/>
        </w:rPr>
        <w:t xml:space="preserve"> ($10 per lesson + cost of book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>(grades 3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 xml:space="preserve">Group lessons occur once a week for a half-hour during the </w:t>
        <w:tab/>
        <w:tab/>
        <w:tab/>
        <w:tab/>
        <w:tab/>
        <w:tab/>
        <w:t>school day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1430</wp:posOffset>
                </wp:positionV>
                <wp:extent cx="5915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sz w:val="28"/>
          <w:szCs w:val="28"/>
        </w:rPr>
        <w:t>PRIVATE LESSONS</w:t>
      </w:r>
      <w:r>
        <w:rPr>
          <w:rFonts w:cs="Garamond" w:ascii="Garamond" w:hAnsi="Garamond"/>
          <w:sz w:val="24"/>
          <w:szCs w:val="24"/>
        </w:rPr>
        <w:t xml:space="preserve"> for any instrument ($20 per lesson + cost of book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grades 3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vate lessons occur once a week for a half-hour after the school day.</w:t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Private lesson times are limited to Monday- Friday 3:00 to 3:30, 3:30-4:00, and 4:00 to 4:30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ease note: Requests for private lessons will be filled on a first-come first-serve basis.  Once all times have been taken, additional students will be placed on a waiting list.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905</wp:posOffset>
                </wp:positionV>
                <wp:extent cx="5915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aramond" w:ascii="Garamond" w:hAnsi="Garamond"/>
          <w:b/>
          <w:sz w:val="24"/>
          <w:szCs w:val="24"/>
        </w:rPr>
        <w:t>Instruments offered: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00</wp:posOffset>
            </wp:positionH>
            <wp:positionV relativeFrom="paragraph">
              <wp:posOffset>47625</wp:posOffset>
            </wp:positionV>
            <wp:extent cx="1085850" cy="962025"/>
            <wp:effectExtent l="0" t="0" r="0" b="0"/>
            <wp:wrapNone/>
            <wp:docPr id="5" name="MusicClip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usicClipa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Woodwinds</w:t>
        <w:tab/>
        <w:tab/>
        <w:t>Brass</w:t>
        <w:tab/>
        <w:tab/>
        <w:tab/>
        <w:t xml:space="preserve">   Strings</w:t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iano </w:t>
      </w:r>
      <w:r>
        <w:rPr>
          <w:rFonts w:cs="Garamond" w:ascii="Garamond" w:hAnsi="Garamond"/>
          <w:sz w:val="20"/>
          <w:szCs w:val="20"/>
        </w:rPr>
        <w:t>(private only)</w:t>
      </w:r>
      <w:r>
        <w:rPr>
          <w:rFonts w:cs="Garamond" w:ascii="Garamond" w:hAnsi="Garamond"/>
          <w:sz w:val="24"/>
          <w:szCs w:val="24"/>
        </w:rPr>
        <w:tab/>
        <w:t>Flute</w:t>
        <w:tab/>
        <w:tab/>
        <w:tab/>
        <w:t>Trumpet</w:t>
        <w:tab/>
        <w:tab/>
        <w:t xml:space="preserve">   Violin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itar</w:t>
        <w:tab/>
        <w:tab/>
        <w:tab/>
        <w:t>Clarinet</w:t>
        <w:tab/>
        <w:tab/>
        <w:t>French Horn</w:t>
        <w:tab/>
        <w:tab/>
        <w:t xml:space="preserve">   Viola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ercussion</w:t>
        <w:tab/>
        <w:tab/>
        <w:t>Saxophone</w:t>
        <w:tab/>
        <w:tab/>
        <w:t>Trombone</w:t>
        <w:tab/>
        <w:tab/>
        <w:t xml:space="preserve">   Cello</w:t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0"/>
          <w:szCs w:val="20"/>
        </w:rPr>
        <w:t>(Snare drum and bells)</w:t>
        <w:tab/>
      </w:r>
      <w:r>
        <w:rPr>
          <w:rFonts w:cs="Garamond" w:ascii="Garamond" w:hAnsi="Garamond"/>
          <w:sz w:val="24"/>
          <w:szCs w:val="24"/>
        </w:rPr>
        <w:t>*Oboe</w:t>
        <w:tab/>
        <w:tab/>
        <w:tab/>
        <w:t>Euphonium/Baritone</w:t>
        <w:tab/>
        <w:t xml:space="preserve">   Bass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>*Bassoon</w:t>
        <w:tab/>
        <w:tab/>
        <w:t>Tuba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*Oboe and bassoon for students with at least 2 years of prior woodwind experience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struments can be rented from Music and Arts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lease pay cash or check to Mr. Nicholas Pignataro before or during the scheduled lesson time.  Thank you!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incerely,</w:t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r. Nicholas “Nick” Pignataro</w:t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  <w:u w:val="none"/>
          </w:rPr>
          <w:t>npignataro.shs@gmail.com</w:t>
        </w:r>
      </w:hyperlink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732) 865-058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pignataro.shs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16:00Z</dcterms:created>
  <dc:creator>Nick Pignataro</dc:creator>
  <dc:description/>
  <cp:keywords/>
  <dc:language>en-US</dc:language>
  <cp:lastModifiedBy>Administrator</cp:lastModifiedBy>
  <dcterms:modified xsi:type="dcterms:W3CDTF">2011-09-19T13:16:00Z</dcterms:modified>
  <cp:revision>2</cp:revision>
  <dc:subject/>
  <dc:title>St</dc:title>
</cp:coreProperties>
</file>