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usic Timeline Projec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roup Members: _________________</w:t>
        <w:tab/>
        <w:tab/>
        <w:t>Due: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    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group is responsible to complete the following wor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poster of a timeline for the eras of music—BAROQUE, CLASSICAL, ROMANTIC, IMPRESSIONISTIC, CONTEMPOR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List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the dates of the eras</w:t>
      </w:r>
    </w:p>
    <w:p>
      <w:pPr>
        <w:pStyle w:val="Normal"/>
        <w:ind w:right="-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at least FOUR important composers and their compositions from EACH E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popular instruments used during each e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lude pictures of composers and instruments that represent each e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submitting your assignment, please return this sheet with your signature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cknowledge that I shared work for this project equally with my partner and understand that my grade will reflect the work of this entire proj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name: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signature: 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04:00Z</dcterms:created>
  <dc:creator>Marlena Rudzinski</dc:creator>
  <dc:description/>
  <dc:language>en-US</dc:language>
  <cp:lastModifiedBy>Marlena Rudzinski</cp:lastModifiedBy>
  <dcterms:modified xsi:type="dcterms:W3CDTF">2011-04-26T17:03:00Z</dcterms:modified>
  <cp:revision>5</cp:revision>
  <dc:subject/>
  <dc:title>Music Timeline Project</dc:title>
</cp:coreProperties>
</file>