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ORCHESTR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 four instruments in the STRING fami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 four instruments in the BRASS fami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 four instruments in the WOODWIND famil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 four instruments in the PERCUSSION famil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*On a separate paper, include pictures of instruments from each family of the orchestra; (you may draw the pictures or print them from your computer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42:00Z</dcterms:created>
  <dc:creator>administrator</dc:creator>
  <dc:description/>
  <cp:keywords/>
  <dc:language>en-US</dc:language>
  <cp:lastModifiedBy>administrator</cp:lastModifiedBy>
  <cp:lastPrinted>2010-01-27T10:47:00Z</cp:lastPrinted>
  <dcterms:modified xsi:type="dcterms:W3CDTF">2010-01-27T21:17:00Z</dcterms:modified>
  <cp:revision>2</cp:revision>
  <dc:subject/>
  <dc:title>THE ORCHESTRA</dc:title>
</cp:coreProperties>
</file>