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t. Hilary School Music Program</w:t>
      </w:r>
    </w:p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ermission Slip</w:t>
      </w:r>
    </w:p>
    <w:p>
      <w:pPr>
        <w:pStyle w:val="Normal"/>
        <w:spacing w:before="0" w:after="200"/>
        <w:contextualSpacing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8"/>
          <w:szCs w:val="28"/>
        </w:rPr>
        <w:t xml:space="preserve">Please return this completed permission slip to Mr. Pignataro as soon  as possible. 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8"/>
          <w:szCs w:val="28"/>
        </w:rPr>
        <w:t xml:space="preserve">Student’s name____________________________________________  Grade_____ 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ent/Guardian Name________________________________ Phone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arent/Guardian signature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lease indicate activities of interest: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Ensembles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 Choir (grades 3-8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 Hand bell choir (grades 6-8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__ Band (grades 4-8) for instrumentalists with prior band o lesson experience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b/>
          <w:sz w:val="28"/>
          <w:szCs w:val="28"/>
        </w:rPr>
        <w:t>Private Lessons</w:t>
      </w:r>
      <w:r>
        <w:rPr>
          <w:rFonts w:cs="Garamond" w:ascii="Garamond" w:hAnsi="Garamond"/>
          <w:sz w:val="28"/>
          <w:szCs w:val="28"/>
        </w:rPr>
        <w:t xml:space="preserve"> (grades 3-8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sired instrument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lect all possible days you are available: ___Mon___Tues___Wed___Thurs___Fri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lect all possible times you are available: ___3:00-3:30___3:30-4:00___4:00- 4:30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*Please note: private lessons are filled on a first-come, first-served basis.  More lesson times may be added based on scheduling and availability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Group Lessons</w:t>
      </w:r>
      <w:r>
        <w:rPr>
          <w:rFonts w:cs="Garamond" w:ascii="Garamond" w:hAnsi="Garamond"/>
          <w:sz w:val="28"/>
          <w:szCs w:val="28"/>
        </w:rPr>
        <w:t xml:space="preserve"> (grades 3-8)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sired instrument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 I DO NOT own an instrument and will rent one at an additional cost from Music and Arts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 I DO NOT own an instrument and will rent one at an additional cost from another source/company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___ I DO own an instrument and will not rent o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5:00Z</dcterms:created>
  <dc:creator>Nick Pignataro</dc:creator>
  <dc:description/>
  <cp:keywords/>
  <dc:language>en-US</dc:language>
  <cp:lastModifiedBy>g4</cp:lastModifiedBy>
  <dcterms:modified xsi:type="dcterms:W3CDTF">2011-09-20T12:35:00Z</dcterms:modified>
  <cp:revision>2</cp:revision>
  <dc:subject/>
  <dc:title>St</dc:title>
</cp:coreProperties>
</file>