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2205" w:leader="none"/>
        </w:tabs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In the middle of the night </w:t>
        <w:br/>
        <w:t xml:space="preserve">I go walking in my sleep </w:t>
        <w:br/>
        <w:t xml:space="preserve">From the mountains of faith </w:t>
        <w:br/>
        <w:t xml:space="preserve">To a river so deep </w:t>
        <w:br/>
        <w:br/>
        <w:t xml:space="preserve">I must be looking for something </w:t>
        <w:br/>
        <w:t xml:space="preserve">Something sacred I lost </w:t>
        <w:br/>
        <w:t xml:space="preserve">But the river is wide </w:t>
        <w:br/>
        <w:t xml:space="preserve">And it's too hard to cross </w:t>
        <w:br/>
        <w:br/>
        <w:t xml:space="preserve">And even though I know the river is wide </w:t>
        <w:br/>
        <w:t xml:space="preserve">I walk down every evening and I stand on the shore </w:t>
        <w:br/>
        <w:t xml:space="preserve">And try to cross to the opposite side </w:t>
        <w:br/>
        <w:t xml:space="preserve">So I can finally find out what I've been looking for </w:t>
        <w:br/>
        <w:br/>
        <w:t xml:space="preserve">In the middle of the night </w:t>
        <w:br/>
        <w:t xml:space="preserve">I go walking in my sleep </w:t>
        <w:br/>
        <w:t xml:space="preserve">Through the valley of fear </w:t>
        <w:br/>
        <w:t xml:space="preserve">To a river so deep </w:t>
        <w:br/>
        <w:br/>
        <w:t xml:space="preserve">And I've been searching for something </w:t>
        <w:br/>
        <w:t xml:space="preserve">Taken out of my soul </w:t>
        <w:br/>
        <w:t xml:space="preserve">Something I would never lose </w:t>
        <w:br/>
        <w:t xml:space="preserve">Something somebody stole </w:t>
        <w:br/>
        <w:br/>
        <w:t xml:space="preserve">I don't know why I go walking at night </w:t>
        <w:br/>
        <w:t xml:space="preserve">But now I'm tired and I don't want to walk anymore </w:t>
        <w:br/>
        <w:t xml:space="preserve">I hope it doesn't take the rest of my life </w:t>
        <w:br/>
        <w:t xml:space="preserve">Until I find what it is that I've been looking for </w:t>
        <w:br/>
        <w:br/>
        <w:t xml:space="preserve">In the middle of the night </w:t>
        <w:br/>
        <w:t xml:space="preserve">I go walking in my sleep </w:t>
        <w:br/>
        <w:t xml:space="preserve">Through the jungle of doubt </w:t>
        <w:br/>
        <w:t xml:space="preserve">To a river so deep </w:t>
        <w:br/>
        <w:br/>
        <w:t xml:space="preserve">I know I'm searching for something </w:t>
        <w:br/>
        <w:t xml:space="preserve">Something so undefined </w:t>
        <w:br/>
        <w:t xml:space="preserve">That it can only be seen </w:t>
        <w:br/>
        <w:t xml:space="preserve">By the eyes of the blind </w:t>
        <w:br/>
        <w:br/>
        <w:t xml:space="preserve">In the middle of the night </w:t>
        <w:br/>
        <w:br/>
        <w:t xml:space="preserve">I'm not sure about a life after this </w:t>
        <w:br/>
        <w:t xml:space="preserve">God knows I've never been a spiritual man </w:t>
        <w:br/>
        <w:t xml:space="preserve">Baptized by the fire, I wade into the river </w:t>
        <w:br/>
        <w:t xml:space="preserve">That runs to the promised land </w:t>
        <w:br/>
        <w:br/>
        <w:t xml:space="preserve">In the middle of the night </w:t>
        <w:br/>
        <w:t xml:space="preserve">I go walking in my sleep </w:t>
        <w:br/>
        <w:t xml:space="preserve">Through the desert of truth </w:t>
        <w:br/>
        <w:t xml:space="preserve">To the river so deep </w:t>
        <w:br/>
        <w:br/>
        <w:t xml:space="preserve">We all end in the ocean </w:t>
        <w:br/>
        <w:t xml:space="preserve">We all start in the streams </w:t>
        <w:br/>
        <w:t xml:space="preserve">We're all carried along </w:t>
        <w:br/>
        <w:t xml:space="preserve">By the river of dreams </w:t>
        <w:br/>
        <w:br/>
        <w:t xml:space="preserve">In the middle of the night </w:t>
      </w:r>
    </w:p>
    <w:p>
      <w:pPr>
        <w:pStyle w:val="Normal"/>
        <w:spacing w:before="0" w:after="200"/>
        <w:contextualSpacing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General Music Class</w:t>
      </w:r>
    </w:p>
    <w:p>
      <w:pPr>
        <w:pStyle w:val="Normal"/>
        <w:spacing w:before="0" w:after="200"/>
        <w:contextualSpacing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roject #1- River of Dreams</w:t>
      </w:r>
    </w:p>
    <w:p>
      <w:pPr>
        <w:pStyle w:val="Normal"/>
        <w:spacing w:before="0" w:after="200"/>
        <w:contextualSpacing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In-Class Performance Project</w:t>
      </w:r>
    </w:p>
    <w:p>
      <w:pPr>
        <w:pStyle w:val="Normal"/>
        <w:spacing w:before="0" w:after="200"/>
        <w:contextualSpacing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River of Dreams Lyrics Assignment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yrics in Rock music are so important to a singer/songwriter like Billy Joel.  Often, the lyrics can be taken literally.  Sometimes, lyrics mean more than they actually say.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n one paragraph of 4-6 sentences, answer the following questions: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. Do these lyrics mean anything more than they say?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2. What do the lyrics mean to you?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rPr/>
      </w:pPr>
      <w:r>
        <w:rPr>
          <w:rFonts w:cs="Garamond" w:ascii="Garamond" w:hAnsi="Garamond"/>
          <w:sz w:val="24"/>
          <w:szCs w:val="24"/>
        </w:rPr>
        <w:t>Grammar, punctuation, and writing to a 7</w:t>
      </w:r>
      <w:r>
        <w:rPr>
          <w:rFonts w:cs="Garamond" w:ascii="Garamond" w:hAnsi="Garamond"/>
          <w:sz w:val="24"/>
          <w:szCs w:val="24"/>
          <w:vertAlign w:val="superscript"/>
        </w:rPr>
        <w:t>th</w:t>
      </w:r>
      <w:r>
        <w:rPr>
          <w:rFonts w:cs="Garamond" w:ascii="Garamond" w:hAnsi="Garamond"/>
          <w:sz w:val="24"/>
          <w:szCs w:val="24"/>
        </w:rPr>
        <w:t xml:space="preserve"> grade potential are required.  You must support your main point with reasons/facts/thoughts/examples.  Paragraphs that are not written to a 7</w:t>
      </w:r>
      <w:r>
        <w:rPr>
          <w:rFonts w:cs="Garamond" w:ascii="Garamond" w:hAnsi="Garamond"/>
          <w:sz w:val="24"/>
          <w:szCs w:val="24"/>
          <w:vertAlign w:val="superscript"/>
        </w:rPr>
        <w:t>th</w:t>
      </w:r>
      <w:r>
        <w:rPr>
          <w:rFonts w:cs="Garamond" w:ascii="Garamond" w:hAnsi="Garamond"/>
          <w:sz w:val="24"/>
          <w:szCs w:val="24"/>
        </w:rPr>
        <w:t xml:space="preserve"> grade standard will be re-written for homework until all corrections have been completed.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/>
      <w:bCs/>
      <w:strike w:val="false"/>
      <w:dstrike w:val="false"/>
      <w:color w:val="F4782D"/>
      <w:u w:val="none"/>
    </w:rPr>
  </w:style>
  <w:style w:type="character" w:styleId="Line1">
    <w:name w:val="line1"/>
    <w:basedOn w:val="DefaultParagraphFont"/>
    <w:qFormat/>
    <w:rPr>
      <w:vanish w:val="false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20:45:00Z</dcterms:created>
  <dc:creator>Nick Pignataro</dc:creator>
  <dc:description/>
  <dc:language>en-US</dc:language>
  <cp:lastModifiedBy>Nick Pignataro</cp:lastModifiedBy>
  <dcterms:modified xsi:type="dcterms:W3CDTF">2012-01-21T20:57:00Z</dcterms:modified>
  <cp:revision>1</cp:revision>
  <dc:subject/>
  <dc:title/>
</cp:coreProperties>
</file>